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39926941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65867425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03862335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